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  <w:t>АДМИНИСТРАЦИЯ РАБОЧЕГО ПОСЕЛКА ПОСЕВН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ПАНОВСКОГО РАЙОНА 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6.2013 года                                                                             №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казании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добровольной пожар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МО рабочего поселка Посевна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6 мая 2011 года № 100-ФЗ «О добровольной пожарной охране», руководствуясь ст. 19 Федерального закона от 21 декабря 1994 № 69-ФЗ «О пожарной безопасности, Уставом рабочего поселка Посевная Черепановского района Новосибирской области</w:t>
      </w:r>
    </w:p>
    <w:p>
      <w:pPr>
        <w:pStyle w:val="ConsPlusNormal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об оказании поддержки деятельности добровольной пожарной дружины  МО рабочего поселка Посевная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стить данное постановление на официальном сайте администрации рабочего поселок Посевная Череп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Настоящее постановление вступает в силу после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И.В.Шпе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бочего поселка Посевная</w:t>
      </w:r>
    </w:p>
    <w:p>
      <w:pPr>
        <w:pStyle w:val="Normal"/>
        <w:jc w:val="right"/>
        <w:rPr/>
      </w:pPr>
      <w:r>
        <w:rPr/>
        <w:t>от «14» июня 2013г.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казании поддержки деятельности добровольной пожарной дружины  МО  рабочего поселка Посе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Целью настоящего Порядка является оказание поддержки деятельности добровольной пожарной дружины  МО рабочего поселка Посев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Настоящий Порядок разработан в соответствии с Федеральным законом от 06 мая 2011 № 100-ФЗ «О добровольной пожарной охране» и направлен на установление единого порядка оказания поддержки деятельности добровольной пожарной охраны (далее - ДПО) органами местного самоуправления в муниципальном образовании рабочего поселка Посевная  (далее - МО р.п.Посевна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.3. Поддержка в рамках настоящего Порядка оказывается в формах, определенных Федеральным законом от 06 мая 2011 № 100-ФЗ «О добровольной пожарной охр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сновные понятия, используемые в настояще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Законе, употребляются в значении, установленном Федеральным законом от 06 мая 2011 № 100-ФЗ "О добровольной пожарной охран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оказания поддер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казание поддержки осуществляется на основании письменного обращения ДПО в следующих формах: </w:t>
      </w:r>
    </w:p>
    <w:p>
      <w:pPr>
        <w:pStyle w:val="Normal"/>
        <w:jc w:val="both"/>
        <w:rPr/>
      </w:pPr>
      <w:r>
        <w:rPr>
          <w:sz w:val="28"/>
          <w:szCs w:val="28"/>
        </w:rPr>
        <w:t>- частичное материально-техническое обеспечение деятельности добровольной пожарной друж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ача во владение и пользование на долгосрочной безвозмездной основе зданий, сооружений, служебных помещений, средств связи, автотранспортных средств, оргтехники и иного имущества, необходимого для достижения целей ДП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граждение  ДПД р.п.Посевная почетной  грамотой , ценным подарком, объявление благодарности главы МО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итанием членов ДПД при тушении  пожаров и проведения аварийно-спасательных работ в режиме ЧС;</w:t>
      </w:r>
    </w:p>
    <w:p>
      <w:pPr>
        <w:pStyle w:val="Normal"/>
        <w:rPr/>
      </w:pPr>
      <w:r>
        <w:rPr>
          <w:sz w:val="28"/>
          <w:szCs w:val="28"/>
        </w:rPr>
        <w:t xml:space="preserve">2.2. Обращение ДПД за оказанием поддержки должно содержать: </w:t>
      </w:r>
    </w:p>
    <w:p>
      <w:pPr>
        <w:pStyle w:val="Normal"/>
        <w:rPr/>
      </w:pPr>
      <w:r>
        <w:rPr>
          <w:sz w:val="28"/>
          <w:szCs w:val="28"/>
        </w:rPr>
        <w:t xml:space="preserve">- основные цели, задачи деятельности ДП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снование общественной полезности (значимости) деятельности, подлежащей осуществлению с использованием средств запрашиваемой финансовой поддержки, необходимости оказания поддержки, а также планируемый результат в случае ее оказ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мета расходов по реализации средств, имущества запрашиваемой финансов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 средств, перечень имущества, привлеченного из други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Поддержка не оказывается на реализац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в, направленных на поддержку и/или участие в избирательных кампа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в с указанием на прямую гуманитарную и иную материальную помощ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в, направленных на получение дохода или проекты, предусматривающие разработку или приобретение объектов гражданских прав с целью их использования в дальнейшем для получения дохода. </w:t>
      </w:r>
    </w:p>
    <w:p>
      <w:pPr>
        <w:pStyle w:val="Normal"/>
        <w:jc w:val="both"/>
        <w:rPr/>
      </w:pPr>
      <w:r>
        <w:rPr>
          <w:sz w:val="28"/>
          <w:szCs w:val="28"/>
        </w:rPr>
        <w:t>2.4. За оказанием поддержки ДПД направляет письменное обращение в органы местного самоуправления на имя главы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Обращение ДПД подлежит рассмотрению в течение пятнадцати дней с момента поступления обращения с документами, предусмотренными в пункте 2.2 настояще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По результатам рассмотрения обращения дается  заключение о целесообразности (нецелесообразности) оказания поддержки в соответствии с критериями, установленными в пункте 2.8 настоящего Порядка с указанием объема выделяемых средств на эти ц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7. Критериями целесообразности оказания поддержк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циальной значимости результатов деятельности для жителей муниципального образования, подлежащей осуществлению с использованием средств запрашиваем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сть деятельности, подлежащей осуществлению с использованием средств запрашиваемой поддержки; </w:t>
      </w:r>
    </w:p>
    <w:p>
      <w:pPr>
        <w:pStyle w:val="Normal"/>
        <w:rPr/>
      </w:pPr>
      <w:r>
        <w:rPr>
          <w:sz w:val="28"/>
          <w:szCs w:val="28"/>
        </w:rPr>
        <w:t xml:space="preserve">- обоснованность средств, указанных в прилагаемой к обращению ДПД смете расходов по реализации средств запрашиваемой поддерж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В случае признания поддержки целесообразной орган местного самоуправления готовит нормативный документ (приказ, распоряжение) об оказании поддержки (с учетом требований, установленных Федеральным законом от 26 июля 2006 года № 135-ФЗ «О защите конкуренции») не позднее 40 дней с момента подачи заключения, которым определяется предельный срок заключения договора на передачу и целевое использование средств или имущества для поддержки общественного объ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На основании нормативного документа (приказа, распоряжении) об оказании поддержки орган местного самоуправления заключает соответствующий договор (соглашение) на передачу и целевое использование средств или имущества поддерж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0. В случае признания такой поддержки нецелесообразной орган местного самоуправления направляет мотивированный отказ в пятидневный срок с момента получения заключения в адрес ДП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﻿</w:t>
      </w:r>
      <w:r>
        <w:rPr>
          <w:b/>
          <w:sz w:val="28"/>
          <w:szCs w:val="28"/>
        </w:rPr>
        <w:t>3. Контроль и отчетнос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ДПД  обязана представить отчет о целевом использовании денежных средств или имущества по форме и в сроки оговоренные в договоре (соглашении) на оказание поддержки деятельности ДПД на территории МО р.п.Посе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чет представляется в письменной форме с копиями подтверждающих документов, приложением необходимых материалов (фотографии, видеоматериалы, буклеты, программы, афиши и т.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Ответственность и порядок возврата средств либо имущества ДП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ДПД в течение десяти дней с момента окончания срока действия договора (соглашения) обязана возвратить администрации рабочего поселка Посевная  неизрасходованную часть финансовой поддержки, а также переданн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установления факта нецелевого использования средств или имущества ДПД в течение десяти дней с момента получения требования обязана вернуть финансовые средства, передать имущество, израсходованные либо используемые не по целевому на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За нарушение сроков возврата финансовых средств, имущества, израсходованных либо используемых не по целевому назначению, не представления предусмотренных договором отчетов ДПД несет ответственность в соответствии с действующим законодательством и заключенным договором (соглашением) об оказании поддержки. </w:t>
      </w:r>
    </w:p>
    <w:p>
      <w:pPr>
        <w:pStyle w:val="Normal"/>
        <w:jc w:val="both"/>
        <w:rPr/>
      </w:pPr>
      <w:r>
        <w:rPr>
          <w:sz w:val="28"/>
          <w:szCs w:val="28"/>
        </w:rPr>
        <w:t>ДПД несёт ответственность за достоверность представленных в обращениях и дополнительно направленных сведений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453" w:h="15989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2:00Z</dcterms:created>
  <dc:creator>Admin</dc:creator>
  <dc:description/>
  <cp:keywords/>
  <dc:language>en-US</dc:language>
  <cp:lastModifiedBy>Customer</cp:lastModifiedBy>
  <cp:lastPrinted>2013-06-18T09:55:00Z</cp:lastPrinted>
  <dcterms:modified xsi:type="dcterms:W3CDTF">2013-06-18T03:27:00Z</dcterms:modified>
  <cp:revision>8</cp:revision>
  <dc:subject/>
  <dc:title/>
</cp:coreProperties>
</file>